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51 к  протоколу</w:t>
      </w:r>
    </w:p>
    <w:p>
      <w:pPr>
        <w:pStyle w:val="Normal"/>
        <w:ind w:firstLine="5760"/>
        <w:rPr/>
      </w:pPr>
      <w:r>
        <w:rPr>
          <w:rFonts w:cs="Arial" w:ascii="Arial" w:hAnsi="Arial"/>
          <w:color w:val="000000"/>
          <w:sz w:val="20"/>
          <w:szCs w:val="20"/>
        </w:rPr>
        <w:t>МГС № 45-2014</w:t>
      </w:r>
    </w:p>
    <w:p>
      <w:pPr>
        <w:pStyle w:val="NoSpacing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ind w:firstLine="567"/>
        <w:jc w:val="center"/>
        <w:rPr>
          <w:b/>
          <w:b/>
        </w:rPr>
      </w:pPr>
      <w:r>
        <w:rPr>
          <w:b/>
        </w:rPr>
        <w:t>О ходе реализации «Плана разработки межгосударственных нормативных документов по совершенствованию учета и качества взаимопоставляемых энергоносителей</w:t>
      </w:r>
    </w:p>
    <w:p>
      <w:pPr>
        <w:pStyle w:val="NoSpacing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567"/>
        <w:jc w:val="both"/>
        <w:rPr/>
      </w:pPr>
      <w:r>
        <w:rPr/>
        <w:t>При выполнении Плана разработки межгосударственных нормативных документов по совершенствованию учета и качества взаимопоставляемых энергоносителей  ФГУП ВНИИР руководствовался следующими приоритетными направлениями:</w:t>
      </w:r>
    </w:p>
    <w:p>
      <w:pPr>
        <w:pStyle w:val="NoSpacing"/>
        <w:ind w:firstLine="567"/>
        <w:jc w:val="both"/>
        <w:rPr/>
      </w:pPr>
      <w:r>
        <w:rPr/>
        <w:t>- обеспечение единства измерений;</w:t>
      </w:r>
    </w:p>
    <w:p>
      <w:pPr>
        <w:pStyle w:val="NoSpacing"/>
        <w:ind w:firstLine="567"/>
        <w:jc w:val="both"/>
        <w:rPr/>
      </w:pPr>
      <w:r>
        <w:rPr/>
        <w:t>- создание доказательной базы разрабатываемых технических регламентов;</w:t>
      </w:r>
    </w:p>
    <w:p>
      <w:pPr>
        <w:pStyle w:val="NoSpacing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Spacing"/>
        <w:ind w:firstLine="567"/>
        <w:jc w:val="both"/>
        <w:rPr/>
      </w:pPr>
      <w:r>
        <w:rPr/>
        <w:t>- энерго- и ресурсосбережение;</w:t>
      </w:r>
    </w:p>
    <w:p>
      <w:pPr>
        <w:pStyle w:val="NoSpacing"/>
        <w:ind w:firstLine="567"/>
        <w:jc w:val="both"/>
        <w:rPr/>
      </w:pPr>
      <w:r>
        <w:rPr/>
        <w:t>- гармонизация стандартов стран СНГ.</w:t>
      </w:r>
    </w:p>
    <w:p>
      <w:pPr>
        <w:pStyle w:val="Normal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rmal"/>
        <w:ind w:firstLine="567"/>
        <w:jc w:val="both"/>
        <w:rPr/>
      </w:pPr>
      <w:r>
        <w:rPr/>
        <w:t xml:space="preserve">- реализация  Соглашения о сотрудничестве в области стандартизации с государствами-участниками СНГ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Spacing"/>
        <w:ind w:left="927" w:hanging="0"/>
        <w:jc w:val="both"/>
        <w:rPr/>
      </w:pPr>
      <w:r>
        <w:rPr/>
        <w:t>В соответствии с Планом ФГУП ВНИИР выполнил следующие этапы:</w:t>
      </w:r>
    </w:p>
    <w:p>
      <w:pPr>
        <w:pStyle w:val="NoSpacing"/>
        <w:ind w:firstLine="567"/>
        <w:jc w:val="both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4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ндарта (с пояснени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СИ. Резервуары стальные вертикальные цилиндрические. Методика поверки. Изменение ГОСТ 8.570-2000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Пояснение: </w:t>
            </w:r>
            <w:r>
              <w:rPr>
                <w:rStyle w:val="FontStyle20"/>
              </w:rPr>
              <w:t>Внесение изменений в ГОСТ 8.570-2000 связано с необходимостью поверки резервуаров с понтоном с поплавками, методика учета влияния которого на вместимость резервуара отлича</w:t>
              <w:softHyphen/>
              <w:t>ется от методики, изложенной в ГОСТ 8.570-2000.</w:t>
            </w:r>
          </w:p>
          <w:p>
            <w:pPr>
              <w:pStyle w:val="NoSpacing"/>
              <w:rPr/>
            </w:pPr>
            <w:r>
              <w:rPr>
                <w:rStyle w:val="FontStyle20"/>
              </w:rPr>
              <w:t>Упрощение и повышения точности определения уровня, соответствующего высоте "мертвой" полости резервуара, нижнего положения внутренних деталей, находящихся в резер</w:t>
              <w:softHyphen/>
              <w:t>вуаре.</w:t>
            </w:r>
          </w:p>
          <w:p>
            <w:pPr>
              <w:pStyle w:val="NoSpacing"/>
              <w:rPr/>
            </w:pPr>
            <w:r>
              <w:rPr>
                <w:rStyle w:val="FontStyle20"/>
              </w:rPr>
              <w:t>Повышение достоверности учета деформации стенки от воздействия гидростатиче</w:t>
              <w:softHyphen/>
              <w:t>ского давления жидкости при составлении градуировочной таблицы на резервуар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FontStyle20"/>
              </w:rPr>
              <w:t>Уточнение некоторых положений ГОСТ 8.570-2000 и Изменения №1 к нему и введе</w:t>
              <w:softHyphen/>
              <w:t>ние новых пунктов с учетом предложений предприятий и организаций, занимающихся повер</w:t>
              <w:softHyphen/>
              <w:t>кой и эксплуатацией резерву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EEEEEE" w:val="clear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8.570-2000 Изм. №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2013 г. Введение в действие – 01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СИ. Резервуары стальные горизонтальные цилиндрические. Методика поверки. Изменение ГОСТ 8.346-2000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 w:before="86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ояснение: </w:t>
            </w:r>
            <w:r>
              <w:rPr>
                <w:rStyle w:val="FontStyle19"/>
                <w:rFonts w:eastAsia="Times New Roman"/>
              </w:rPr>
              <w:t>Внесение изменений в ГОСТ 8.346-2000 связано с необходимостью поверки на</w:t>
              <w:softHyphen/>
              <w:t>земных и подземных резервуаров с измерительной трубой, с учетом наличия «мертвой» полости резервуара.</w:t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eastAsia="Times New Roman"/>
              </w:rPr>
              <w:t>Повышение достоверности определения вместимости и градуировки резервуа</w:t>
              <w:softHyphen/>
              <w:t>ров.</w:t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eastAsia="Times New Roman"/>
              </w:rPr>
              <w:t>Уточнение некоторых положений ГОСТ 8.346-2000 и введение новых пунктов с учетом предложений предприятий и организаций, занимающихся поверкой и эксплуата</w:t>
              <w:softHyphen/>
              <w:t>цией резервуаров.</w:t>
            </w:r>
          </w:p>
          <w:p>
            <w:pPr>
              <w:pStyle w:val="Normal"/>
              <w:rPr>
                <w:rStyle w:val="FontStyle19"/>
                <w:rFonts w:eastAsia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EEEEEE" w:val="clear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8.346-2000 Изм. №1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2013 г. Введение в действие – 01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объемного и массового расхода воды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: Целью разработки является совершенствование и обеспечение единства измерений объемного и массового расхода воды, а также повышение точности измерения их объема и массы при учетных операциях, взаимных расчетах между поставщиком и потребителем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 разработки является пересмотр ГОСТ 8.374-80 и совершенствование системы передачи от эталона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ни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374-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объемного и массового расхода нефтепродуктов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: Целью разработки является совершенствование и обеспечение единства измерений объемного и массового расхода нефтепродуктов, а так же повышение точности измерения их объема и массы при учетных операциях, взаимных расчетах между поставщиком и потребителем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 разработки является пересмотр ГОСТ 8.373-80 и совершенствование системы передачи единицы объемного и массового расхода нефтепродуктов от эталона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ни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373-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массового и объемного расхода жидкост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Пояснение: </w:t>
            </w:r>
            <w:r>
              <w:rPr>
                <w:rStyle w:val="FontStyle12"/>
                <w:sz w:val="22"/>
                <w:szCs w:val="22"/>
              </w:rPr>
              <w:t>Целью разработки является обеспечение единства измерений массового расхода жидкости, а так же повышение точности измерения при учетных операциях и взаимных расчетах между поставщиком и потребителем.</w:t>
            </w:r>
          </w:p>
          <w:p>
            <w:pPr>
              <w:pStyle w:val="NoSpacing"/>
              <w:rPr/>
            </w:pPr>
            <w:r>
              <w:rPr>
                <w:rStyle w:val="FontStyle12"/>
                <w:sz w:val="22"/>
                <w:szCs w:val="22"/>
              </w:rPr>
              <w:t>Задачей разработки является совершенствование государственного первичного эталона единицы массового расхода жидкости ГЭТ 63-2003, пересмотр основных положений воспроизведения единицы массового расхода и системы передачи размера единицы от эталона эталонам единицы расхода и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rmal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ни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142-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Расход и количество газа. Методика (метод) измерений расхода и количества газа с помощью ультразвуковых преобразователей расх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кумент заменен на ГОСТ «ГСИ. Методика (метод) измерений расхода и количества газа с помощью ультразвуковых преобразователей расхода»)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Пояснение: Настоящий стандарт устанавливает методику измерений объемного расхо</w:t>
              <w:softHyphen/>
              <w:t>да и объема, приведенных к стандартным условиям, природного, нефтяных то</w:t>
              <w:softHyphen/>
              <w:t>варных и других однокомпонентных и многокомпонентных газов, находящихся в однофазном состоянии, с помощью ультразвуковых преобразователей расхода газа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Настоящий стандарт распространяется на корпусные ультразвуковые пре</w:t>
              <w:softHyphen/>
              <w:t>образователи расхода газа и ультразвуковые преобразователи с накладными электроакустическими преобразователями и не распространяется на ультразву</w:t>
              <w:softHyphen/>
              <w:t>ковые преобразователи расхода газа с врезными электроакустическими преобра</w:t>
              <w:softHyphen/>
              <w:t>зователями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Настоящий стандарт содержит организационно-методические требования к порядку и организации выполнения измерений, а также технические и метрологи</w:t>
              <w:softHyphen/>
              <w:t>ческие требования к применяемым средствам измерений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Применение методики измерений, изложенной в настоящем стандарте, обеспечивает измерения объемного расхода и объема газа с различными значе</w:t>
              <w:softHyphen/>
              <w:t>ниями показателей точности измерений. Относительная расширенная неопреде</w:t>
              <w:softHyphen/>
              <w:t>ленность измерений (при коэффициенте охвата 2) объемного расхода и объема газа, приведенных к стандартным условиям, по данной методике в зависимости от выбранных средств измерений и методов обработки находится в пределах от 0,5 % до 5,0 %.</w:t>
            </w:r>
          </w:p>
          <w:p>
            <w:pPr>
              <w:pStyle w:val="NoSpacing"/>
              <w:rPr>
                <w:rStyle w:val="FontStyle2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дани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611-201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СТ «ГСИ. Нефть и нефтепродукты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ы отбора проб. Пересмотр ГОСТ 2517-85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стандарта является установление методов отбора проб нефти и нефтепродуктов из резервуаров, подземных хранилищ, нефтеналивных судов, железнодорожных и автомобильных цистерн, трубопроводов, бочек, бидонов и других средств хранения и транспортирования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разрабатывается на базе  ГОСТ 2517-8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здание ГОСТ 2517-20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3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Нефть и нефтепродукты. Методы ручного отбора проб. На базе ГОСТ Р 52659-2006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стандарта является установление методов ручного отбора представительных проб нефти и нефтепродуктов в жидком, полужидком и твердом состоянии, давление паров которых при условиях отбора менее 101 кПа по Рейду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разрабатывается на базе  ГОСТ Р 52659-2006.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EEEEEE" w:val="clear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31873-201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3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МГ «ГСИ. Резервуары магистральных нефтепроводов и нефтебаз. Техническое обслуживание и метрологическое обеспечение в условиях эксплуат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РМГ 116-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МГ «ГСИ. Определение поправочного коэффициента на полную вместимость нефтеналивных танков судов при измерении объема нефти. Методика расчет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 Разрабатывается в ранге ГОСТ 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наименование: ГСИ. Поправочный коэффициент на полную вместимость нефтеналивных танков судов при измерении объема нефти. Методика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242424"/>
                <w:sz w:val="22"/>
                <w:szCs w:val="22"/>
                <w:shd w:fill="FFFFFF" w:val="clear"/>
              </w:rPr>
              <w:t>ГОСТ Р 8.822-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Плотность нефти. Требования к методикам выполнения измерений ареометром при учетных операция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 Разрабатывается в ранге Г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</w:t>
            </w:r>
            <w:r>
              <w:rPr>
                <w:b/>
                <w:sz w:val="22"/>
                <w:szCs w:val="22"/>
              </w:rPr>
              <w:t xml:space="preserve"> ГОСТ 8.636-201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Определение и применение показателей точности методов испытаний нефтепродук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первой редакции проекта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«Государственная поверочная схема для средств измерений объемного и массового расхода многофазных потоков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</w:t>
            </w:r>
            <w:r>
              <w:rPr>
                <w:b/>
                <w:sz w:val="22"/>
                <w:szCs w:val="22"/>
              </w:rPr>
              <w:t xml:space="preserve"> ГОСТ 8.637-201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в действие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 Метод определения кинематической вязкости в прозрачных и непрозрачных жидкостях (и расчет динамической вязкости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первой редакции проекта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Сырая нефть. Определение солей электрометрическим мето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первой редакции проекта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Вода в сырых нефтях. Метод дистилля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первой редакции проекта – 06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Стандартный метод определения органических хлоридов, содержащихся в сырой неф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ление первой редакции проекта – 06.2014 г.</w:t>
            </w:r>
          </w:p>
        </w:tc>
      </w:tr>
    </w:tbl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  <w:t>П.п. 16 – 18 разрабатываются в рамках внедрения ГОСТ 8.587 и РМГ 81 в соответствии с предложениями ФГУП «ВНИИР».</w:t>
      </w:r>
    </w:p>
    <w:p>
      <w:pPr>
        <w:pStyle w:val="NoSpacing"/>
        <w:ind w:firstLine="567"/>
        <w:jc w:val="both"/>
        <w:rPr/>
      </w:pPr>
      <w:r>
        <w:rPr/>
        <w:t xml:space="preserve">Данные стандарты указаны в ссылочном материале рекомендаций РМГ 81 и с целью их переработки вышеуказанные документы должны быть актуализированы и адаптированы для применения на территории РФ и СНГ.  </w:t>
      </w:r>
    </w:p>
    <w:p>
      <w:pPr>
        <w:pStyle w:val="NoSpacing"/>
        <w:ind w:firstLine="567"/>
        <w:jc w:val="both"/>
        <w:rPr/>
      </w:pPr>
      <w:r>
        <w:rPr/>
        <w:t>Разработка данных стандартов была профинансирована за счет средств федерального бюджета России. Переработка данных стандартов также связана с тем, что стандарты АСТМ, на базе которых разрабатываются стандарты не представлены в публичном доступе, кроме того, ссылки на данные АСТМ не могут быть представлены в стандартах МГС, т.к. стандарты АСТМ не являются действующими на территории стран участниц, а также не адаптировались и не актуализировались в соответствии с требованиями нормативных документов РФ и СН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4"/>
    <w:qFormat/>
    <w:rPr>
      <w:rFonts w:eastAsia="Times New Roman" w:cs="Times New Roman"/>
      <w:sz w:val="20"/>
      <w:szCs w:val="20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88" w:before="600" w:after="0"/>
      <w:ind w:hanging="40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566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43:00Z</dcterms:created>
  <dc:creator>bibliotekar</dc:creator>
  <dc:description/>
  <cp:keywords/>
  <dc:language>en-US</dc:language>
  <cp:lastModifiedBy>Сонец</cp:lastModifiedBy>
  <cp:lastPrinted>2014-04-17T08:59:00Z</cp:lastPrinted>
  <dcterms:modified xsi:type="dcterms:W3CDTF">2014-06-13T09:43:00Z</dcterms:modified>
  <cp:revision>2</cp:revision>
  <dc:subject/>
  <dc:title>Информация по п</dc:title>
</cp:coreProperties>
</file>